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hmeninhalt"/>
        <w:spacing w:before="0" w:after="0"/>
        <w:jc w:val="center"/>
        <w:rPr/>
      </w:pPr>
      <w:r>
        <w:rPr/>
        <w:t>Mein Name     •     Meine Straße 1      •     12345 Meine Stadt     •     Tel. 0123 / 456 78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Der Empfänger</w:t>
      </w:r>
    </w:p>
    <w:p>
      <w:pPr>
        <w:pStyle w:val="Normal"/>
        <w:rPr/>
      </w:pPr>
      <w:r>
        <w:rPr/>
        <w:t>Empfänger-Straße 2</w:t>
      </w:r>
    </w:p>
    <w:p>
      <w:pPr>
        <w:pStyle w:val="Normal"/>
        <w:rPr/>
      </w:pPr>
      <w:r>
        <w:rPr/>
        <w:t>54321 Empfänger-Sta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in Betr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eine Stadt, den 30.03.20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ehr geehrter Empfänger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ier kommt jetzt mein Brief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it freundlichen Grüßen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h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Rahmeninhalt">
    <w:name w:val="Rahmeninhalt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9:45Z</dcterms:created>
  <dc:creator>Nicolas Rotermund</dc:creator>
  <dc:description/>
  <dc:language>en-US</dc:language>
  <cp:lastModifiedBy/>
  <cp:revision>0</cp:revision>
  <dc:subject/>
  <dc:title/>
</cp:coreProperties>
</file>